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Комитет по образованию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администрации Среднеахтубинского муниципального района Волгоградской области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муниципальное дошкольное образовательное учреждение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«Детский сад «Ладушки» р.п. Средняя Ахтуба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(МДОУ ДС Ладушки р.п. Средняя Ахтуба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___________________________________________________________________________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sz w:val="28"/>
          <w:szCs w:val="28"/>
          <w:lang w:eastAsia="zh-CN"/>
        </w:rPr>
        <w:t>П Р И К А З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т 09.01.2025г.                                                                                </w:t>
        <w:tab/>
        <w:t xml:space="preserve">       </w:t>
        <w:tab/>
        <w:t xml:space="preserve">       № 16 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рядке уведомления работо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озникшем конфликте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ДОУ ДС Ладушки р.п. Средняя Ахту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целях выявления и урегулирования конфликтов интересов или возможности их возникновения, возникающих у работников МДОУ ДС Ладушки р.п.Средняя Ахтуба в ходе выполнения ими трудовых обязанност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bookmarkStart w:id="0" w:name="_Hlk193793757"/>
      <w:r>
        <w:rPr>
          <w:sz w:val="28"/>
          <w:szCs w:val="28"/>
        </w:rPr>
        <w:t xml:space="preserve">порядок уведомления работодателя о возникшем конфликте интересов или о возможности его возникновения работниками и порядок урегулирования выявленного конфликта интересов в муниципальном дошкольном образовательном учреждении «Детский сад «Ладушки» р.п.Средняя Ахтуба </w:t>
      </w:r>
      <w:bookmarkEnd w:id="0"/>
      <w:r>
        <w:rPr>
          <w:sz w:val="28"/>
          <w:szCs w:val="28"/>
        </w:rPr>
        <w:t>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исполнения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                                                                         </w:t>
        <w:tab/>
        <w:tab/>
        <w:t>А.П.Бе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№ 16- ОД от 09.01.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6077585" cy="1170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редседатель первичн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ой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Е.С.Комаров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Заведующий МДОУ ДС Ладушки р.п. Средняя Ахту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__А.П.Беляе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приказ № 16-ОД от 09.01.202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92.15pt;mso-wrap-distance-left:9pt;mso-wrap-distance-right:9pt;mso-wrap-distance-top:0pt;mso-wrap-distance-bottom:0pt;margin-top:4.5pt;mso-position-vertical-relative:text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927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Председатель первичной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рофсоюзной орган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__________Е.С.Комарова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Заведующий МДОУ ДС Ладушки р.п. Средняя Ахтуб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_________________А.П.Беляев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риказ № 16-ОД от 09.01.202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рядок уведомления работодателя о возникшем конфликте интересов или о возможности его возникновения работниками и порядок урегулирования выявленного конфликта интересов в муниципальном дошкольном образовательном учреждении «Детский сад «Ладушки» р.п.Средняя Ахтуб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егламентирует </w:t>
      </w:r>
      <w:bookmarkStart w:id="1" w:name="_Hlk193793378"/>
      <w:r>
        <w:rPr>
          <w:sz w:val="28"/>
          <w:szCs w:val="28"/>
        </w:rPr>
        <w:t xml:space="preserve">выявление и урегулирование конфликтов интересов, возникающих у работников МДОУ ДС Ладушки р.п.Средняя Ахтуба в ходе выполнения ими трудовых обязанностей; процедуру уведомления работодателя работником МДОУ (далее работник) о наличии конфликта интересов или о возможности его возникновения (порядок уведомления и рассмотрения уведомл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ядок разработан в соответствии 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оном Российской Федерации от 29.12.2012 г. 273-ФЗ «Об образован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ым законом от 25 декабря 2008 № 273-ФЗ «О противодействии корруп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казом Президента Российской Федерации от 2 апреля 2013 г. N309 мерах по реализации отдельных положений Федерального закона «О противодействии корруп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одическими рекомендациями по разработке и принятию организациями мер по предупреждению и противодействию коррупции (далее - Методические рекомендации) разработаны во исполнение подпункта «б» пункта 25 Указа Президента Российской Федерации от 2 апреля 2013 г. 309 «О мерах по реализации отдельных поло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Федерального закона «О противодействии корруп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Федерального закона от 25 декабря 2008 г. N 273-ФЗ «О противодействии корруп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рудовым кодексом Российской Федерации; иными действующими нормативно-правовыми актами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астники образовательных отношений - воспитанники, родители (законные представители) воспитанников, педагогические работники и их представители, организации, осуществляющие образовательную деятельность. Порядок уведомления работодателя о возникшем конфликте интересов или о возможности его возникновения работн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фликт интересов — ситуация, при которой личная заинтересованность (прямая или косвенная) работника МДОУ влияет или может повлиять на надлежащее исполнение им должностных (трудовых) обязанностей и при которой возникает или может возникнуть противоречие между личной заинтересованностью сотрудника МДОУ  и правами и законными интересами организации, способное привести к причинению вреда правам и законным интересам, имуществу и (или) деловой репутации МДОУ,  работником которой он я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 личной заинтересованностью педагогического работника, которая влияет или может повлиять на надлежащее исполнение им должностных (служебных) обязанностей, понимается возможность получения педагогическим работником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для третьих ли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МДОУ выделяют условия (ситуации), при которых возникает конфликт интересов педагогического работника и условия (ситуации), при которых может возникнуть конфликт интересов педагогического работника. К условиям (ситуациям), при которых могут возникнуть конфликт интересов педагогического работника относятс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использование с личной заинтересованностью возможностей родителей (законных представителей) воспитанников и иных участников образовательных отношений; получение педагогическим работником подарков и иных услуг от родителей (законных представителей) воспитан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едагогический работник является членом жюри конкурсных мероприятий с участием своих воспитан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небезвыгодные предложения педагогу от родителей воспитанников, педагогом, чьей группы он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частие педагогического работника в установлении, определении форм и способов поощрений для своих воспитан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нарушение установленных в МДОУ запретов (передача третьим лицам в использование персональной информации воспитанников и других работников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рушение иных установленных запретов и ограничений для педагогических работников в МДОУ; обеспечивается прозрачность, подконтрольность и подотчетность реализации всех принимаемых решений, в исполнении которых задействованы педагогические работники и иные участники образовательных отно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еспечивается информационная открытость ДОУ в соответствии с требованиями действующего законодатель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ется четкая регламентация деятельности педагогических работников внутренними локальными нормативными актами МД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уществляется создание системы сбора и анализа информации об индивидуальных образовательных достижениях воспитанни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ются иные мероприятия, направленные на предотвращение возможного конфликта интересов педагогическ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Действие настоящего порядка распространяется на всех работников МДОУ, вне зависимости от занимаемой ими дол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основу работы по управлению конфликтом интересов в МДОУ положены следующие принцип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язательность раскрытия сведений о реальном или потенциальном конфликте интересов; индивидуальное рассмотрение и оценка репутационных рисков для МДОУ при выявлении каждого конфликта интересов и его урегулир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конфиденциальность процесса раскрытия сведений о конфликте интересов и процесса его урегулирования; соблюдение баланса интересов МДОУ и работника при урегулировании конфликта интересов; защита работника от преследования в связи с сообщением о конфликте интересов, который был своевременно раскрыт работником и урегулирован (предотвраще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лучаи возникновения у педагогического работника личной заинтересованности, которая приводит или может привести к конфликту интересов, предотвращаются и (или) урегулируются в целях недопущения причинения вреда законным интересам иных участников образовательных отно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ые условия (ситуации), при которых может возникнуть конфликт интересов педагогическ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С целью предотвращения возможного конфликта интересов педагогического работника в МДОУ реализуются следующие мероприятия: при принятии решений, локальных нормативных актов, затрагивающих права воспитанников и работников учреждения, учитывается мнение совета родителей, а также в порядке и в случаях, которые предусмотрены трудовым законодательством, представительных органов работников (при наличии таких представительных орган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сновные обязанности сотрудников в связи с раскрытием и урегулированием конфликта интересов включаю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и принятии решений по деловым вопросам и выполнении своих трудовых обязанностей руководствоваться интересами ДОУ, без учета своих личных интересов, интересов своих родственников и друз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избегать (по возможности) ситуаций ц обстоятельств, которые могут привести к конфликту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скрывать возникший (реальный) или потенциальный конфликт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действовать урегулированию возникшего конфликта интере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ать правила и процедуры, предусмотренные Кодексом профессиональной этики и служебного поведения сотрудников ДОУ,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блюдать режим защиты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Работник обязан принимать меры по недопущению любой возможности возникновения конфликта интересов, в целях чего обязан в письменной форме уведомить руководителя о возникшем конфликте интересов или о возможности его возникновения, как только ему станет об этом известно.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 В уведомлении указыв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амилия, имя, отчество работника, направившего уведомл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мещаемая должно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формация о ситуации, при которой личная заинтересованность (прямая или косвенная) работника влияет или может повлиять на надлежащее исполнение им своих должностных обязанностей, и при которой возникает или может возникнуть противоречие между личной заинтересованностью работника и правами и законными интересами ДОУ (излагается в свободной форме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формация о личной заинтересованности работника, которая влияет или может повлиять на надлежащее исполнение им должностных обязанностей, о возможности получения работником при исполнении должностных обязанностей доходов в виде денег, ценностей, иного имущества или услуг имущественного характера, иных имущественных прав для себя или для третьих лиц; дата додачи уведом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ведомление, поданное работником, подписывается им лич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Регистрация уведомлений осуществляется в Журнале (приложение 2) учета уведомлений о возникновении конфликта интересов (далее — журнал) должностным лицом ответственным за профилактику коррупционных правонарушений в ДОУ. На уведомлении ставится отметка о его поступлении руководителю с указанием даты и регистрационного номера по журналу. На копии уведомления делается письменная отметка о дате и времени получения уведом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Руководитель дошкольного образовательного учреждения в трёхдневный срок со дня, когда ему стало известно о конфликте интересов педагогического работника, обязан вынести данный вопрос на рассмотрение комиссии по контролю за реализацией мероприятий по противодействию коррупции и урегулированию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С целью оценки серьезности возникающих для МДОУ рисков и выбора наиболее подходящей формы урегулирования конфликтов интересов используются следующие способы его раз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граничение доступа работника к конкретной информации, которая может затрагивать личные интересы работни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бровольный отказ сотрудника или его отстранение (постоянное или временное) от участия в обсуждении и процессе принятия решений по вопросам, которые находятся или могут оказаться под влиянием конфликта интере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смотр и изменение функциональных обязанностей работни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ременное отстранение работника от должности, если его личные интересы входят в противоречие с функциональными обязанност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каз работника от своего личного интереса, порождающего конфликт с интересами доу; увольнение работника из ДОУ по его инициа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вольнение работника по инициативе работодателя за совершение дисциплинарного проступка, то есть за неисполнение или ненадлежащее исполнение работником по его вине возложенных на него трудов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Перечень способов разрешения конфликта интересов не является исчерпывающим. В каждом конкретном случае по договоренности МДОУ и сотрудника, раскрывшего сведения о конфликте интересов, могут быть найдены иные формы его урегул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о возникшем конфликте интересов или о возможности его возникновения В соответствии с Федеральным законом Российской Федерации от 25, 12.2008 № 273ФЗ «О противодействии коррупции»                                                                                                                                                           я _____________________________________________________________________________    (фамилия, имя, отчество (при наличии) работника МДОУ)</w:t>
      </w:r>
    </w:p>
    <w:p>
      <w:pPr>
        <w:pStyle w:val="Normal"/>
        <w:jc w:val="center"/>
        <w:rPr/>
      </w:pPr>
      <w:r>
        <w:rPr/>
        <w:t>настоящим уведомляю о возникновении (возможном возникновении) конфликта интересов,</w:t>
      </w:r>
    </w:p>
    <w:p>
      <w:pPr>
        <w:pStyle w:val="Normal"/>
        <w:jc w:val="center"/>
        <w:rPr/>
      </w:pPr>
      <w:r>
        <w:rPr/>
        <w:t>а именно __________________________________________________________________ __________________________________________________________________ __________________________________________________________________ __________________________________________________________________ __________________________________________________________________ __________________________________________________________________ __________________________________________________________________ __________________________________________________________________ __________________________________________________________________ __________________________________________________________________ _________________________________________________________________</w:t>
      </w:r>
    </w:p>
    <w:p>
      <w:pPr>
        <w:pStyle w:val="Normal"/>
        <w:jc w:val="both"/>
        <w:rPr/>
      </w:pPr>
      <w:r>
        <w:rPr/>
        <w:t>(описывается ситуация, при которой личная заинтересованность работника МДОУ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работника и законными интересами граждан, организаций, способное привести к причинению вреда этим интерес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20___  г. ____________________       ________________________ (подпись) ФИ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домление зарегистрировано в Журнале регистрации __________________20___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№</w:t>
      </w:r>
      <w:r>
        <w:rPr/>
        <w:t>_____               _______________________________________________________________          (ф.и.о., должность ответственного лиц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журнала учета уведомлений о возникновении конфликта интересов или возможности его возникнов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653"/>
        <w:gridCol w:w="1649"/>
        <w:gridCol w:w="1765"/>
        <w:gridCol w:w="1653"/>
        <w:gridCol w:w="1834"/>
        <w:gridCol w:w="1875"/>
      </w:tblGrid>
      <w:tr>
        <w:trPr>
          <w:trHeight w:val="141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ринятия уведом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подавшего уведомление</w:t>
            </w:r>
          </w:p>
          <w:p>
            <w:pPr>
              <w:pStyle w:val="Normal"/>
              <w:jc w:val="both"/>
              <w:rPr/>
            </w:pPr>
            <w:r>
              <w:rPr/>
              <w:t>(должность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ередачи уведомления работодател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Должностного лица, принявшего уведомл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должностного лица</w:t>
            </w:r>
          </w:p>
        </w:tc>
      </w:tr>
      <w:tr>
        <w:trPr>
          <w:trHeight w:val="55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21:00Z</dcterms:created>
  <dc:creator>Елена Павлова</dc:creator>
  <dc:description/>
  <cp:keywords/>
  <dc:language>en-US</dc:language>
  <cp:lastModifiedBy>Светлана Гришанова</cp:lastModifiedBy>
  <cp:lastPrinted>2025-03-25T11:20:00Z</cp:lastPrinted>
  <dcterms:modified xsi:type="dcterms:W3CDTF">2025-03-25T08:21:00Z</dcterms:modified>
  <cp:revision>2</cp:revision>
  <dc:subject/>
  <dc:title/>
</cp:coreProperties>
</file>